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 к проекту решения Совета сельского поселения «Гам» «О бюджете муниципального образования сельского поселения «Гам» на 2022 год и плановый период 2023 и 2024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ная база бюджета 2022 года сформирована в соответствии с требованиями бюджетного и налогового законодательства Российской Федерации, с учетом условий и положений, определенных в проекте Закона Республики Коми «О республиканском бюджете Республики Коми на 2022 год и плановый период 2023 и 2024 годов», прогнозе социально-экономического развития МО МР «Усть-Вымский» на 2022 год и на период до 2024 года, постановлением администрации МР «Усть-Вымский» от 02 ноября 2021 года  № 1273 «Об основных направлениях бюджетной политики и налоговой политики МО МР «Усть-Вымский» на 2022 год и плановый период 2023 и 2024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чет прогнозных показателей поступления налоговых и неналоговых доходов бюджета поселения осуществлен с учётом динамики их поступления за предыдущие годы и ожидаемого исполнения доходной части бюджета за 2021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гнозные показатели поступления налоговых и неналоговых доходов в бюджет сельского поселения «Гам» на 2022-2024 годы полностью сформированы на основании сведений, представленных главными администраторами доходов бюджета сельского поселения «Гам», в том числе - Межрайонной инспекцией федеральной налоговой службы № 5 по Республике Коми (по налога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его поступление собственных доходов запланировано в сумме 189 300 руб.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ДФЛ – 46 000 руб.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ога на имущество физических лиц -  50 000 руб.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емельного налога – 50 000 руб.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ов от использования имущества- 34 000 руб.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оспошлины – 800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, поступающие в порядке возмещения расходов, понесенных в связи с эксплуатацией имущества – 8 400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доходы от компенсации затрат бюджетов сельских поселений – 100 руб.</w:t>
      </w:r>
    </w:p>
    <w:p>
      <w:pPr>
        <w:pStyle w:val="2"/>
        <w:ind w:firstLine="567"/>
        <w:rPr/>
      </w:pPr>
      <w:r>
        <w:rPr>
          <w:color w:val="000000"/>
          <w:sz w:val="28"/>
          <w:szCs w:val="28"/>
        </w:rPr>
        <w:t xml:space="preserve">Прогноз по </w:t>
      </w:r>
      <w:r>
        <w:rPr>
          <w:b/>
          <w:color w:val="000000"/>
          <w:sz w:val="28"/>
          <w:szCs w:val="28"/>
        </w:rPr>
        <w:t>налогу на доходы физических лиц</w:t>
      </w:r>
      <w:r>
        <w:rPr>
          <w:color w:val="000000"/>
          <w:sz w:val="28"/>
          <w:szCs w:val="28"/>
        </w:rPr>
        <w:t xml:space="preserve"> сформирован </w:t>
      </w:r>
      <w:r>
        <w:rPr>
          <w:sz w:val="28"/>
          <w:szCs w:val="28"/>
        </w:rPr>
        <w:t>Межрайонной инспекцией федеральной налоговой службы № 5 по Республике Коми</w:t>
      </w:r>
      <w:r>
        <w:rPr>
          <w:color w:val="000000"/>
          <w:sz w:val="28"/>
          <w:szCs w:val="28"/>
        </w:rPr>
        <w:t xml:space="preserve"> исходя из оценки ожидаемого поступления в 2021 году, показателей статистической налоговой отчетности с учетом представленных в прогнозе социально-экономического развития МО МР «Усть-Вымский» на 2022–2024 годы темпов роста фонда начисленной заработной платы работников, а также прогнозируемого дальнейшего снижения среднесписочной численности работников организаций на территории сельского поселения «Гам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бюджета на 2022 год и плановый период 2023-2024 годов запланировано увеличение поступлений </w:t>
      </w:r>
      <w:r>
        <w:rPr>
          <w:b/>
          <w:sz w:val="28"/>
          <w:szCs w:val="28"/>
        </w:rPr>
        <w:t>налога на имущество физических лиц</w:t>
      </w:r>
      <w:r>
        <w:rPr>
          <w:sz w:val="28"/>
          <w:szCs w:val="28"/>
        </w:rPr>
        <w:t xml:space="preserve"> и незначительное снижение </w:t>
      </w:r>
      <w:r>
        <w:rPr>
          <w:b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к ожидаемому исполнению в 2021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тодикой прогнозирования поступлений доходов на очередной финансовый год применен метод экстраполяции – расчет, осуществляемый на основании имеющихся данных о тенденциях изменений поступлений в прошлых периодах.</w:t>
      </w:r>
    </w:p>
    <w:p>
      <w:pPr>
        <w:pStyle w:val="TextBodyIndent"/>
        <w:ind w:firstLine="540"/>
        <w:jc w:val="both"/>
        <w:rPr/>
      </w:pPr>
      <w:r>
        <w:rPr>
          <w:color w:val="000000"/>
          <w:sz w:val="28"/>
          <w:szCs w:val="28"/>
        </w:rPr>
        <w:t>В проекте бюджета предусмотрены безвозмездные поступ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умме 4 876 643 руб., в том числе: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дотации на выравнивание бюджетной обеспеченности в сумме 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700 600 руб.,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субвенции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сумме 193 438 руб., 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венции на осуществление государственных полномочий Республики Коми, предусмотренных статьями 2 и 2(1) Закона Республики Коми "О наделении органов местного самоуправления в Республике Коми отдельными государственными полномочиями Республики Коми" – 20 375 руб.,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181 990 руб.</w:t>
      </w:r>
    </w:p>
    <w:p>
      <w:pPr>
        <w:pStyle w:val="TextBodyIndent"/>
        <w:numPr>
          <w:ilvl w:val="0"/>
          <w:numId w:val="2"/>
        </w:numPr>
        <w:tabs>
          <w:tab w:val="clear" w:pos="540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иные межбюджетные трансферты на финансовое обеспечение поселений в рамках решения вопросов местного значения – 1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766 240 руб.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поступления от денежных пожертвований, предоставляемых негосударственными организациями получателям средств бюджетов сельских поселений -  2 000 руб.</w:t>
      </w:r>
    </w:p>
    <w:p>
      <w:pPr>
        <w:pStyle w:val="TextBodyIndent"/>
        <w:tabs>
          <w:tab w:val="clear" w:pos="540"/>
          <w:tab w:val="left" w:pos="0" w:leader="none"/>
        </w:tabs>
        <w:ind w:firstLine="426"/>
        <w:jc w:val="both"/>
        <w:rPr/>
      </w:pPr>
      <w:r>
        <w:rPr>
          <w:color w:val="000000"/>
          <w:sz w:val="28"/>
          <w:szCs w:val="28"/>
        </w:rPr>
        <w:t>-   поступления от денежных пожертвований, предоставляемых физическими лицами получателям средств бюджетов сельских поселений – 12 000 руб.</w:t>
      </w:r>
    </w:p>
    <w:p>
      <w:pPr>
        <w:pStyle w:val="TextBodyIndent"/>
        <w:tabs>
          <w:tab w:val="clear" w:pos="540"/>
          <w:tab w:val="left" w:pos="0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ая сумма доходов бюджета, рассчитанная исходя из указанных услов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ся в объе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 065 943 руб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ная часть местного бюджета рассчитана при соблюдении требований Бюджетного кодекса Российской Федерации и составляет 5 065 943 руб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определении направлений финансирования на 2022 год и плановый период 2023-2024 годов учтены положения Федерального закона от 6 октября 2003 года № 131-ФЗ «Об общих принципах организации местного самоуправления в Российской Федерации» в части разграничения расход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оплаты труда муниципальных служащих на 2022 год предусмотрен в соответствии с постановлением Правительства Республики Коми от 23.08.2021г. №405 «Об утверждении 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Республики Коми, на 2022 год»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гласно статье 184.1 Бюджетного кодекса Российской Федерации предусмотрены условно утверждаемые расходы: на 2023 год – 100 000 руб., (в объеме не менее 2,5%), на 2024год- 200 000 руб. (не менее 5% общего объема расходов бюджета посел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0100 «Общегосударственные вопросы»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На оплату труда с начислениями, прочие выплаты главы поселения планируется направить 894 904 руб.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Предусмотрены расходы на содержание администрации в сумме 2 429 173 руб., в том числе: расходы на оплату труда с начислениями, прочие выплаты работников администрации в сумме 1 587 835 руб. (65,4% общей суммы расходов на содержание администрации поселения)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ервный фонд администрации определен в размере 15 000 руб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Расходы на решение других общегосударственных вопросов предусмотрены в размере 52 300 руб., в том числе: взнос в Ассоциацию «Совет муниципальных образований Республики Коми» - 5 000 руб., проведение мероприятий администрацией поселения – 17 300 руб., межевание – 30 000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. 4 статьи 15 Федерального закона от 6 октября 2003 года № 131-ФЗ «Об общих принципах организации местного самоуправления в Российской Федерации» предусмотрено предоставление межбюджетных трансфер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на осуществление полномочий поселения по формированию архивных фондов поселения в сумме 11 900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осуществление полномочий поселения по внешнему муниципальному финансовому контролю 24 700 руб.;</w:t>
      </w:r>
    </w:p>
    <w:p>
      <w:pPr>
        <w:pStyle w:val="TextBodyIndent"/>
        <w:tabs>
          <w:tab w:val="clear" w:pos="540"/>
          <w:tab w:val="left" w:pos="708" w:leader="none"/>
        </w:tabs>
        <w:ind w:left="180" w:firstLine="540"/>
        <w:jc w:val="both"/>
        <w:rPr/>
      </w:pPr>
      <w:r>
        <w:rPr>
          <w:color w:val="000000"/>
          <w:sz w:val="28"/>
          <w:szCs w:val="28"/>
        </w:rPr>
        <w:t>- на осуществление полномочий по формированию, исполнению и контролю за исполнением бюджета поселения в сумме 66 000 руб.</w:t>
      </w:r>
    </w:p>
    <w:p>
      <w:pPr>
        <w:pStyle w:val="Normal"/>
        <w:ind w:firstLine="786"/>
        <w:jc w:val="both"/>
        <w:rPr/>
      </w:pPr>
      <w:r>
        <w:rPr>
          <w:sz w:val="28"/>
          <w:szCs w:val="28"/>
        </w:rPr>
        <w:t>Расходы на осуществление переданных полномочий по составлению протоколов по административным правонарушениям составляют 20 375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первичного воинского учета – 193 438 руб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00 «Национальная безопасность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усмотрены расходы на предупреждение и ликвидацию последствий чрезвычайных ситуаций в сумме 50 000 руб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00 «Национальная экономик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усмотрены расходы на осуществление дорожной деятельности за счет средств районного бюджета в сумме 40 645 руб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00 «Жилищно-коммунальное хозяйство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уличное освещение предусмотрены в сумме 370 000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изация временного трудоустройства безработных, несовершеннолетних граждан в возрасте от 14 до 18 лет в свободное от учебы время – 118 505 руб., содержание улично-дорожной сети - 300 000 руб., мероприятия по благоустройству поселений – 33  100 руб., оплата коммунальных услуг за пустующий жилфонд – 26 900 руб., реализация народного проекта в сфере благоустройства – 126 000 руб., осуществление полномочий по организации ритуальных услуг и содержанию мест захоронения – 41 345 руб., осуществление полномочий по участию в организации деятельности по накоплению и транспортированию твердых коммунальных отходов – 100 000 руб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0 «Социальная политик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лату доплат к пенсии муниципальным служащим предусмотрено 151 658 руб. 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2 год не предусмотрен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пределение по доходам бюджета поселения и бюджетные ассигнования по разделам, подразделам классификации расходов на 2022 год и плановый период 2023 и 2024 годов приведены в приложениях к пояснительной запис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Нач. финуправления</w:t>
      </w:r>
      <w:r>
        <w:rPr>
          <w:b/>
          <w:sz w:val="28"/>
          <w:szCs w:val="28"/>
        </w:rPr>
        <w:tab/>
        <w:t xml:space="preserve">                            </w:t>
        <w:tab/>
        <w:tab/>
        <w:tab/>
        <w:t xml:space="preserve"> </w:t>
        <w:tab/>
        <w:t xml:space="preserve">          </w:t>
      </w:r>
      <w:r>
        <w:rPr>
          <w:sz w:val="28"/>
          <w:szCs w:val="28"/>
        </w:rPr>
        <w:t>А.И. Горча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FF0000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4:57:00Z</dcterms:created>
  <dc:creator>budget</dc:creator>
  <dc:description/>
  <cp:keywords/>
  <dc:language>en-US</dc:language>
  <cp:lastModifiedBy>Пользователь Windows</cp:lastModifiedBy>
  <cp:lastPrinted>2021-12-22T09:35:00Z</cp:lastPrinted>
  <dcterms:modified xsi:type="dcterms:W3CDTF">2021-12-22T06:38:00Z</dcterms:modified>
  <cp:revision>44</cp:revision>
  <dc:subject/>
  <dc:title>Пояснительная записка к проекту бюджета 2010 года</dc:title>
</cp:coreProperties>
</file>