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25475" cy="641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ГА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КТ ОВМÖДЧÖМИН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ГАМ»</w:t>
      </w:r>
    </w:p>
    <w:p>
      <w:pPr>
        <w:sectPr>
          <w:type w:val="continuous"/>
          <w:pgSz w:w="11906" w:h="16838"/>
          <w:pgMar w:left="1701" w:right="850" w:gutter="0" w:header="0" w:top="89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69043, Республика Коми, Усть-Вымский район, с. Гам, ул. Молодёжная,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480"/>
        <w:rPr/>
      </w:pPr>
      <w:r>
        <w:rPr>
          <w:spacing w:val="84"/>
          <w:szCs w:val="28"/>
        </w:rPr>
        <w:t>ШУÖМ</w:t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512" w:hRule="atLeast"/>
        </w:trPr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2580" w:leader="none"/>
              </w:tabs>
              <w:spacing w:before="0" w:after="480"/>
              <w:rPr/>
            </w:pPr>
            <w:r>
              <w:rPr>
                <w:sz w:val="28"/>
                <w:szCs w:val="28"/>
                <w:lang w:val="ru-RU"/>
              </w:rPr>
              <w:t>от 11 декабря 2013 год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№ </w:t>
            </w:r>
            <w:r>
              <w:rPr>
                <w:sz w:val="28"/>
                <w:szCs w:val="28"/>
                <w:lang w:val="ru-RU"/>
              </w:rPr>
              <w:t>52</w:t>
            </w:r>
          </w:p>
        </w:tc>
      </w:tr>
    </w:tbl>
    <w:p>
      <w:pPr>
        <w:pStyle w:val="ConsPlusTitle"/>
        <w:widowControl/>
        <w:ind w:right="439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администрации сельского поселения «Гам», а также ее должностных лиц и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1.2.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27.07.2010 № 210-ФЗ «Об организации предоставления государственных и муниципальных услуг», руководствуясь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еспублики Коми от 25.12.2012 № 592 «Об утверждени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» и в целях повышения качества предоставления муниципальных услуг, предоставляемых администрацией сельского поселения «Гам», администрация сельского поселения «Гам»</w:t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Т:</w:t>
      </w:r>
    </w:p>
    <w:p>
      <w:pPr>
        <w:pStyle w:val="Normal"/>
        <w:ind w:left="720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AppData%5CLocal%5CMicrosoft%5CWindows%5CTemporary%20Internet%20Files%5CContent.IE5%5CG8VMQ0A6%5C%D0%94%D0%9B%D0%AF%20%D0%9F%D0%A0%D0%98%D0%9C%D0%95%D0%A0%D0%90%20_%20%D0%94%D0%9E%D0%A1%D0%A3%D0%94%D0%95%D0%91%D0%9D%D0%9E%D0%95%20%D0%9E%D0%91%D0%96%D0%90%D0%9B%D0%9E%D0%92%D0%90%D0%9D%D0%98%D0%95%20(1).doc" \l "Par3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особенностях подачи и рассмотрения жалоб на решения и действия (бездействие) администрации, а также ее должностных лиц и муниципальных служащих при предоставлении муниципальных услуг (далее - Положение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подлежит обнародованию.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Гам»                                                 В.А.Васюченко     </w:t>
      </w:r>
    </w:p>
    <w:p>
      <w:pPr>
        <w:pStyle w:val="Heading7"/>
        <w:spacing w:before="0" w:after="0"/>
        <w:jc w:val="right"/>
        <w:rPr/>
      </w:pPr>
      <w:r>
        <w:rPr>
          <w:sz w:val="26"/>
          <w:szCs w:val="26"/>
        </w:rPr>
        <w:tab/>
        <w:tab/>
        <w:tab/>
        <w:tab/>
        <w:t xml:space="preserve">                            </w:t>
      </w:r>
      <w:r>
        <w:rPr>
          <w:sz w:val="26"/>
          <w:szCs w:val="26"/>
          <w:lang w:val="ru-RU"/>
        </w:rPr>
        <w:t>Прил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жение </w:t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к постановлению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 «Гам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11.12.2013 № 5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AppData%5CLocal%5CMicrosoft%5CWindows%5CTemporary%20Internet%20Files%5CContent.IE5%5CG8VMQ0A6%5C%D0%94%D0%9B%D0%AF%20%D0%9F%D0%A0%D0%98%D0%9C%D0%95%D0%A0%D0%90%20_%20%D0%94%D0%9E%D0%A1%D0%A3%D0%94%D0%95%D0%91%D0%9D%D0%9E%D0%95%20%D0%9E%D0%91%D0%96%D0%90%D0%9B%D0%9E%D0%92%D0%90%D0%9D%D0%98%D0%95%20(1).doc" \l "Par3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8"/>
          <w:szCs w:val="28"/>
        </w:rPr>
        <w:t>об особенностях подачи и рассмотрения жалоб на решения и действия (бездействие) администрации, а также ее должностных лиц и муниципальных служащих при предоставлении муниципальных услуг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сельского поселения «Гам», а также должностных лиц и муниципальных служащих администрации при предоставлении муниципальных услуг (далее - жалоб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Действие настоящего Положения распространяется на жалобы, поданные в порядке, предусмотренном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(далее - Федеральный закон), с учетом особенностей, установленных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е понятия, используемые в настоящем Положении, применяются в том же значении, в котором они используются в Федеральном </w:t>
      </w:r>
      <w:hyperlink r:id="rId7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Установленные настоящим Положением особенности подачи и рассмотрения жалоб не распространяются на правоотношения, связанные с реализацией гражданином Российской Федерации прав, предусмотренных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рядке рассмотрения обращений граждан Российской Федерации», а также не применяются в случае обжалования нормативных правовых актов и иных решений администрации, а также должностных лиц и муниципальных служащих администрации сельского поселения «Гам» по делам об административных правонарушениях, иных решений и действий (бездействия) администрации сельского поселения «Гам», а также должностных лиц и муниципальных служащих администрации, в отношении которых предусмотрен специальный порядок обжал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и особенности подачи жалоб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Подача жалоб (или заявлений о прекращении рассмотрения жалобы) в администрацию сельского поселения «Гам», предоставляющую муниципальные услуги (далее - администрация) осущест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е у заявителя документов, не предусмотренных нормативными правовыми актами Российской Федерации, Республики Коми и (или) админист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тказ в приеме документов, представление которых предусмотрено нормативными правовыми актами Российской Федерации, Республики Коми и (или) администраци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Коми и (или)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Республики Коми и (или)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тказ администрации, должностных лиц и муниципальных служащих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В администрации определяются уполномоченные должностные лица, которые обеспечиваю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ем жалобы (или заявления о прекращении рассмотрения жалобы) в соответствии с требованиями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правление жалобы (или заявления о прекращении рассмотрения жалобы) в администрацию в соответствии с пунктами 3.1., 3.2. настоящего Полож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 Заявитель обращается в администрацию с жалобой (или заявлением о прекращении рассмотрения жалобы) в письменной форме на бумажном носителе, в электронной фор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(или заявление о прекращении рассмотрения жалобы) может быть направлена через организацию почтовой связи, иную организацию, осуществляющую доставку корреспонденции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(или заявления о прекращении рассмотрения жалобы)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подавший жалобу, несет ответственность за достоверность сведений, содержащихся в представленной жалобе,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наименование администрации, структурного подразделения администрации, предоставляющего муниципальную услугу, его должностного лица либо муниципального служащего администрации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бжалуемых решениях и действиях (бездействии) администрации, должностного лица, муниципального служащего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воды, на основании которых заявитель не согласен с решением и действием (бездействием) администрации, должностного лица, муниципального служащего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Жалоба (или заявление о прекращении рассмотрения жалобы), поступившая в администрацию подлежит рассмотрению в течение 15 рабочих дней со дня ее регистрации, а в случае обжалования отказа администрации,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жалобы (или заявления о прекращении рассмотрения жалобы) осуществляется секретарем-машинисткой администрации в журнале учета жалоб на решения и действия (бездействие) администрации, ее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регистрированной жалобе в нижней правой части листа основного документа ставится регистрационный штамп администрации. При регистрации поступившей жалобы (или заявления о прекращении рассмотрения жалобы) в журнале указываются следующие сведения: входящий номер, дата, фамилия, имя, отчество заявителя, наименование юридического лица, адрес, категория, краткое содержание, форма способа получения, резолюция руководителя, исполнитель, которому направляется документ, контроль, дата и номер от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иска о регистрации жалобы (или заявления о прекращении рассмотрения жалобы) и получении документов с указанием регистрационного номера жалобы (или заявления о прекращении рассмотрения жалобы)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(или заявление о прекращении рассмотрения жалобы) в течение одного рабочего дня со дня ее регистрации подлежит передаче с резолюцией руководителя администрации исполн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7.До момента принятия решения по жалобе заявитель имеет право обратиться в администрацию с заявлением о прекращении рассмотрения его жалобы в соответствии с </w:t>
      </w:r>
      <w:hyperlink r:id="rId9">
        <w:r>
          <w:rPr>
            <w:rStyle w:val="InternetLink"/>
            <w:sz w:val="28"/>
            <w:szCs w:val="28"/>
          </w:rPr>
          <w:t>пунктом 2.4</w:t>
        </w:r>
      </w:hyperlink>
      <w:r>
        <w:rPr>
          <w:sz w:val="28"/>
          <w:szCs w:val="28"/>
        </w:rPr>
        <w:t>.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кращении рассмотрения жалобы, поступившее в администрацию регистрируется и рассматривается администрацией в срок, указанный в пункте 2.6. настоящего Положения. В этом случае администрация прекращает рассмотрение жалобы и дает мотивированный ответ заявителю о прекращении рассмотрения жалобы, за исключением случаев, предусмотренных пунктами 3.2., 3.6. настоящего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и особенности рассмотрения жалоб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78"/>
      <w:bookmarkEnd w:id="0"/>
      <w:r>
        <w:rPr>
          <w:sz w:val="28"/>
          <w:szCs w:val="28"/>
        </w:rPr>
        <w:t xml:space="preserve">3.1. Жалоба рассматривается руководителем админист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79"/>
      <w:bookmarkEnd w:id="1"/>
      <w:r>
        <w:rPr>
          <w:sz w:val="28"/>
          <w:szCs w:val="28"/>
        </w:rPr>
        <w:t xml:space="preserve">3.2. В случае если жалоба (или заявление о прекращении рассмотрения жалобы) подана заявителем в администрацию, в компетенцию которой не входит принятие решения по жалобе (или заявлению о прекращении рассмотрения жалобы), в течение 3 рабочих дней со дня ее регистрации уполномоченное должностное лицо администрации направляет жалобу (или заявление о прекращении рассмотрения жалобы)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 (или заявления о прекращении рассмотрения жалобы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(или заявления о прекращении рассмотрения жалобы) исчисляется со дня регистрации жалобы (или заявления о прекращении рассмотрения жалобы)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81"/>
      <w:bookmarkEnd w:id="2"/>
      <w:r>
        <w:rPr>
          <w:sz w:val="28"/>
          <w:szCs w:val="28"/>
        </w:rPr>
        <w:t xml:space="preserve">3.3. По результатам рассмотрения жалобы в соответствии с </w:t>
      </w:r>
      <w:hyperlink r:id="rId10">
        <w:r>
          <w:rPr>
            <w:rStyle w:val="InternetLink"/>
            <w:sz w:val="28"/>
            <w:szCs w:val="28"/>
          </w:rPr>
          <w:t>частью 7 статьи 11.2</w:t>
        </w:r>
      </w:hyperlink>
      <w:r>
        <w:rPr/>
        <w:t>.</w:t>
      </w:r>
      <w:r>
        <w:rPr>
          <w:sz w:val="28"/>
          <w:szCs w:val="28"/>
        </w:rPr>
        <w:t xml:space="preserve"> Федерального закона администрация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Мотивированный ответ по результатам рассмотрения жалобы направляется заявителю в письменной форме и по его желанию в электронной форме не позднее рабочего дня, следующего за днем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вет по результатам рассмотрения жалобы печатается на бланке администрации, и подписывается руководителем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администрации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мер, дата, место принятия решения, включая сведения о должностном лице администрации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оследнее - при наличии) или наименование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установления в ходе или по результатам рассмотрения жалобы признаков состава административного правонарушения, предусмотренного законодательством Российской Федерации об административных правонарушениях, или признаков состава преступления имеющиеся материалы в течение рабочего дня со дня установления указанных обстоятельств направляются уполномоченными по рассмотрению жалобы в прокуратуру Усть-Вымского района, за подписью руководителя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Администрация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нащение мест приема жалоб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заявителей о порядке обжалования решений и действий (бездействия) администрации, должностных лиц, муниципальных служащих администрации посредством размещения информации на стендах в местах предоставления муниципальных услуг, на официальном сайте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нсультирование заявителей о порядке обжалования решений и действий (бездействия) администрации, должностных лиц, муниципальных служащих администрации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Основаниями для отказа в удовлетворении жалоб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Основаниями для оставления жалобы без ответа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оследнее - при наличии) и (или) почтовый адрес заявителя, указанные в жалобе.</w:t>
      </w:r>
    </w:p>
    <w:p>
      <w:pPr>
        <w:pStyle w:val="Normal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6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E80A4B8B22B29BF19258D44520C460D18D070C7861A846B581D0E98A93DB2C75CA26D7BFHBKCF" TargetMode="External"/><Relationship Id="rId4" Type="http://schemas.openxmlformats.org/officeDocument/2006/relationships/hyperlink" Target="consultantplus://offline/ref=46E80A4B8B22B29BF19258D7574C9A64D6855B087962A315E1DE8BB4DD9AD17B32857F95FAB065AD206706HBK8F" TargetMode="External"/><Relationship Id="rId5" Type="http://schemas.openxmlformats.org/officeDocument/2006/relationships/hyperlink" Target="consultantplus://offline/ref=46E80A4B8B22B29BF19258D7574C9A64D6855B087962A315E1DE8BB4DD9AD17B32857F95FAB065AD206706HBK8F" TargetMode="External"/><Relationship Id="rId6" Type="http://schemas.openxmlformats.org/officeDocument/2006/relationships/hyperlink" Target="consultantplus://offline/ref=46E80A4B8B22B29BF19258D44520C460D18D070C7861A846B581D0E98AH9K3F" TargetMode="External"/><Relationship Id="rId7" Type="http://schemas.openxmlformats.org/officeDocument/2006/relationships/hyperlink" Target="consultantplus://offline/ref=46E80A4B8B22B29BF19258D44520C460D18D070C7861A846B581D0E98AH9K3F" TargetMode="External"/><Relationship Id="rId8" Type="http://schemas.openxmlformats.org/officeDocument/2006/relationships/hyperlink" Target="consultantplus://offline/ref=46E80A4B8B22B29BF19258D44520C460D18E06047B62A846B581D0E98AH9K3F" TargetMode="External"/><Relationship Id="rId9" Type="http://schemas.openxmlformats.org/officeDocument/2006/relationships/hyperlink" Target="consultantplus://offline/ref=9FC607DF0E2E83A763DFBCD564F3277912932397047470A49C27108AE7C9C510DFE169507325E295EF608BS2N4L" TargetMode="External"/><Relationship Id="rId10" Type="http://schemas.openxmlformats.org/officeDocument/2006/relationships/hyperlink" Target="consultantplus://offline/ref=46E80A4B8B22B29BF19258D44520C460D18D070C7861A846B581D0E98A93DB2C75CA26D7BFHBK5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57:00Z</dcterms:created>
  <dc:creator>kazakov</dc:creator>
  <dc:description/>
  <cp:keywords/>
  <dc:language>en-US</dc:language>
  <cp:lastModifiedBy>Пользователь Windows</cp:lastModifiedBy>
  <cp:lastPrinted>2013-12-03T22:14:00Z</cp:lastPrinted>
  <dcterms:modified xsi:type="dcterms:W3CDTF">2021-10-12T10:57:00Z</dcterms:modified>
  <cp:revision>2</cp:revision>
  <dc:subject/>
  <dc:title>«ДОНАЕЛЬ»</dc:title>
</cp:coreProperties>
</file>