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Гам за 9 месяцев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СП Гам за 9 месяцев 2022 года исполнен на 77,6 % по доходам и 72,6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5 232,1 тыс. руб. при годовом плане 6 746,5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99,0 тыс. руб. собственных доходов (при годовом плане 189,3 тыс. руб.) или 52,3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43,7 %, или 40,3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25,2 %, или 24,9 тыс. руб.;</w:t>
      </w:r>
    </w:p>
    <w:p>
      <w:pPr>
        <w:pStyle w:val="Normal"/>
        <w:ind w:firstLine="567"/>
        <w:jc w:val="both"/>
        <w:rPr/>
      </w:pPr>
      <w:r>
        <w:rPr/>
        <w:t>- поступления от использования имущества – 25</w:t>
      </w:r>
      <w:r>
        <w:rPr>
          <w:color w:val="FF0000"/>
        </w:rPr>
        <w:t xml:space="preserve"> </w:t>
      </w:r>
      <w:r>
        <w:rPr/>
        <w:t>% или 24,8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3,5 % или 3,5 тыс. руб.;</w:t>
      </w:r>
    </w:p>
    <w:p>
      <w:pPr>
        <w:pStyle w:val="Normal"/>
        <w:ind w:left="567" w:hanging="0"/>
        <w:jc w:val="both"/>
        <w:rPr/>
      </w:pPr>
      <w:r>
        <w:rPr/>
        <w:t>- доходы, поступающие в порядке возмещения расходов, понесенных в связи с эксплуатацией имущества сельских поселений – 2,8% или 2,8 тыс. руб.;</w:t>
      </w:r>
    </w:p>
    <w:p>
      <w:pPr>
        <w:pStyle w:val="Normal"/>
        <w:ind w:firstLine="567"/>
        <w:jc w:val="both"/>
        <w:rPr/>
      </w:pPr>
      <w:r>
        <w:rPr/>
        <w:t>- госпошлина – 2,5 % или 2,5 тыс. руб.;</w:t>
      </w:r>
    </w:p>
    <w:p>
      <w:pPr>
        <w:pStyle w:val="Normal"/>
        <w:ind w:firstLine="567"/>
        <w:jc w:val="both"/>
        <w:rPr>
          <w:rStyle w:val="Extendedtextshort"/>
        </w:rPr>
      </w:pPr>
      <w:r>
        <w:rPr/>
        <w:t xml:space="preserve">- прочие доходы от компенсации затрат бюджетов поселений </w:t>
      </w:r>
      <w:r>
        <w:rPr>
          <w:rStyle w:val="Extendedtextshort"/>
        </w:rPr>
        <w:t>– 0,1 тыс. руб.;</w:t>
      </w:r>
    </w:p>
    <w:p>
      <w:pPr>
        <w:pStyle w:val="Normal"/>
        <w:ind w:firstLine="567"/>
        <w:jc w:val="both"/>
        <w:rPr/>
      </w:pPr>
      <w:r>
        <w:rPr>
          <w:rStyle w:val="Extendedtextshort"/>
        </w:rPr>
        <w:t>- единый сельскохозяйственный налог – 0,1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5 133,1 тыс. руб. при годовом плане 6 557,2 тыс. руб., или 78,3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19,6 тыс. руб.; </w:t>
      </w:r>
    </w:p>
    <w:p>
      <w:pPr>
        <w:pStyle w:val="Normal"/>
        <w:ind w:firstLine="540"/>
        <w:jc w:val="both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– 2 234,2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– 119,1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благоустройства, прошедших отбор в рамках проекта "Народный бюджет" – 1 00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40,6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ритуальных услуг и содержанию мест захоронения – 26,2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 – 10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муниципального жилищного фонда – 14,0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1 545,0 тыс.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оступления от денежных пожертвований, предоставляемых негосударственными организациями получателям средств бюджетов сельских поселений – 2,0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получателям средств бюджетов сельских поселений – 12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0 руб. Фактически по состоянию на 01.10.2022 г. профицит составил 369,3 тыс. руб. (с учетом остатков на счете бюджета на начало года – 33,4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2 года составила 4 896,2 тыс. руб., при годовом плане 6 746,5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2 827,3 тыс. руб., при годовом плане</w:t>
      </w:r>
      <w:r>
        <w:rPr>
          <w:color w:val="FF0000"/>
        </w:rPr>
        <w:t xml:space="preserve"> </w:t>
      </w:r>
      <w:r>
        <w:rPr/>
        <w:t xml:space="preserve">3 911,1 тыс. руб. Удельный вес расходов на управление составляет 57,7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2 568,3 тыс. руб., из них:</w:t>
      </w:r>
      <w:r>
        <w:rPr>
          <w:color w:val="FF0000"/>
        </w:rPr>
        <w:t xml:space="preserve"> </w:t>
      </w:r>
      <w:r>
        <w:rPr/>
        <w:t>оплата труда с начислениями главы, муниципальных служащих, обслуживающего персонала      1 636,2 тыс. руб.,</w:t>
      </w:r>
      <w:r>
        <w:rPr>
          <w:color w:val="FF0000"/>
        </w:rPr>
        <w:t xml:space="preserve"> </w:t>
      </w:r>
      <w:r>
        <w:rPr/>
        <w:t>оплата проезда к месту отдыха и обратно 26,2 тыс. руб.,</w:t>
      </w:r>
      <w:r>
        <w:rPr>
          <w:color w:val="FF0000"/>
        </w:rPr>
        <w:t xml:space="preserve"> </w:t>
      </w:r>
      <w:r>
        <w:rPr/>
        <w:t>оплата коммунальных услуг – 403,0 тыс. руб., услуги связи – 66,9 тыс. руб., работы, услуги по содержанию имущества – 250,9 тыс. руб., увеличение</w:t>
      </w:r>
      <w:r>
        <w:rPr>
          <w:color w:val="FF0000"/>
        </w:rPr>
        <w:t xml:space="preserve"> </w:t>
      </w:r>
      <w:r>
        <w:rPr/>
        <w:t>стоимости материальных запасов – 56,5 тыс. руб.,</w:t>
      </w:r>
      <w:r>
        <w:rPr>
          <w:color w:val="FF0000"/>
        </w:rPr>
        <w:t xml:space="preserve"> </w:t>
      </w:r>
      <w:r>
        <w:rPr/>
        <w:t>прочие работы, услуги – 122,6 тыс. руб., прочие расходы – 6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119,1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77 тыс. руб. или 7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49,5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8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9,0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42,5 тыс. руб., в том числе:</w:t>
      </w:r>
      <w:r>
        <w:rPr>
          <w:color w:val="FF0000"/>
        </w:rPr>
        <w:t xml:space="preserve"> </w:t>
      </w:r>
      <w:r>
        <w:rPr/>
        <w:t>на оплату взноса в Ассоциацию Советов муниципальных образований Республики Коми – 5,0</w:t>
      </w:r>
      <w:r>
        <w:rPr>
          <w:color w:val="FF0000"/>
        </w:rPr>
        <w:t xml:space="preserve"> </w:t>
      </w:r>
      <w:r>
        <w:rPr/>
        <w:t>тыс. руб., на оплату судебных решений – 2,0 тыс. руб., оплата коммунальных услуг – 14,8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20,7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ходы на предупреждение и ликвидация последствий чрезвычайных ситуаций и стихийных бедствий природного и техногенного характера составили 17,4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Расходы по данному разделу составили 19,2 тыс. руб., или 47,2 % годового плана.      Направлены расходы на осуществление полномочий по содержанию автомобильных дорог общего пользования местного значения пос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1 919,7 тыс. руб. при плане 2 593,1 тыс. руб., что составляет 74 % плановых назначений. Удельный вес в общей сумме расходов местного бюджета составляет 39,2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86,5 тыс. руб., содержание улично-дорожной сети – 230,3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, испытывающих трудности в поиске работы и несовершеннолетних граждан в возрасте от 14 до 18 лет в свободное от учебы время – 129,7 тыс. руб., на осуществление полномочий по организации ритуальных услуг и содержанию мест захоронения 29,7 тыс. руб., осуществление полномочий по содержанию муниципального жилищного фонда 14,0 тыс. руб., реализацию народного проекта в сфере благоустройства – 1126,0 тыс. руб., участие в организации деятельности по накоплению (в том числе раздельному накоплению) и транспортированию твердых коммунальных отходов (в части ликвидации несанкционированных мест размещения отходов) – 100,0 тыс. руб., прочие мероприятия по благоустройству поселений 3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12,6 тыс. руб., при годовом плане 151,7 тыс. руб. Средства направлены на доплату к пенсиям муниципальным служащим за 9 месяцев 2022 го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Гам за 9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6:00Z</dcterms:created>
  <dc:creator>Budget1</dc:creator>
  <dc:description/>
  <cp:keywords/>
  <dc:language>en-US</dc:language>
  <cp:lastModifiedBy>Пользователь Windows</cp:lastModifiedBy>
  <cp:lastPrinted>2022-07-08T10:28:00Z</cp:lastPrinted>
  <dcterms:modified xsi:type="dcterms:W3CDTF">2022-10-25T08:52:00Z</dcterms:modified>
  <cp:revision>107</cp:revision>
  <dc:subject/>
  <dc:title>ИНФОРМАЦИЯ</dc:title>
</cp:coreProperties>
</file>