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Гам за 6 месяцев 2021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СП Гам за 6месяцев 2021 года исполнен на 45,2 % по доходам и 37,7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2 539,3 тыс. руб. при годовом плане 5 613,9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75,8 тыс. руб. собственных доходов (при годовом плане 171,3 тыс. руб.) или 44,2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29,6 % или 22,4 тыс. руб.;</w:t>
      </w:r>
    </w:p>
    <w:p>
      <w:pPr>
        <w:pStyle w:val="Normal"/>
        <w:tabs>
          <w:tab w:val="clear" w:pos="708"/>
          <w:tab w:val="left" w:pos="8316" w:leader="none"/>
        </w:tabs>
        <w:ind w:firstLine="567"/>
        <w:jc w:val="both"/>
        <w:rPr/>
      </w:pPr>
      <w:r>
        <w:rPr/>
        <w:t>- поступления от использования имущества – 21,9 % или 16,6 тыс. руб.;</w:t>
        <w:tab/>
      </w:r>
    </w:p>
    <w:p>
      <w:pPr>
        <w:pStyle w:val="Normal"/>
        <w:ind w:firstLine="567"/>
        <w:jc w:val="both"/>
        <w:rPr/>
      </w:pPr>
      <w:r>
        <w:rPr/>
        <w:t>- земельный налог – 22,7 %, или 17,2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23,2 % или 17,6 тыс. руб.</w:t>
      </w:r>
    </w:p>
    <w:p>
      <w:pPr>
        <w:pStyle w:val="Normal"/>
        <w:ind w:firstLine="567"/>
        <w:jc w:val="both"/>
        <w:rPr/>
      </w:pPr>
      <w:r>
        <w:rPr/>
        <w:t>- доходы, поступающие в порядке возмещения расходов, понесенных в связи с эксплуатацией имущества – 1,8 % или 1,4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2 463,5 тыс. руб. при годовом плане 5 442,6 тыс. руб., или 45,3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0,0 тыс. руб.; 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2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68,3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40,7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ритуальных услуг и содержанию мест захоронения – 28,3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физическими лицами – 4,5 тыс. руб.;</w:t>
      </w:r>
    </w:p>
    <w:p>
      <w:pPr>
        <w:pStyle w:val="Normal"/>
        <w:ind w:firstLine="540"/>
        <w:jc w:val="both"/>
        <w:rPr/>
      </w:pPr>
      <w:r>
        <w:rPr/>
        <w:t>-  поступления от денежных пожертвований, предоставляемых негосударственными организациями – 2,0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2 279,5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227,5 тыс. руб., Фактически по состоянию на 01.07.2021г. профицит составил 565,1 тыс. руб. (с учетом остатков на счете бюджета на начало года – 227,5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6 месяцев 2021 года составила 2 203,8 тыс. руб., при годовом плане 5 841,4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 717,8 тыс. руб., при годовом плане 3 822,1 тыс. руб. Удельный вес расходов на управление составляет 77,9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1 499,2 тыс. руб., из них:</w:t>
      </w:r>
      <w:r>
        <w:rPr>
          <w:color w:val="FF0000"/>
        </w:rPr>
        <w:t xml:space="preserve"> </w:t>
      </w:r>
      <w:r>
        <w:rPr/>
        <w:t>оплата труда с начислениями муниципальных служащих, обслуживающего персонала 957,1 тыс. руб., оплата коммунальных услуг – 405,5 тыс. руб.,</w:t>
      </w:r>
      <w:r>
        <w:rPr>
          <w:color w:val="FF0000"/>
        </w:rPr>
        <w:t xml:space="preserve"> </w:t>
      </w:r>
      <w:r>
        <w:rPr/>
        <w:t>услуги связи – 43,7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6,5 тыс. руб.,</w:t>
      </w:r>
      <w:r>
        <w:rPr>
          <w:color w:val="FF0000"/>
        </w:rPr>
        <w:t xml:space="preserve"> </w:t>
      </w:r>
      <w:r>
        <w:rPr/>
        <w:t>прочие работы, услуги – 58,4 тыс. руб., прочие расходы – 3,0 тыс. руб., увеличение стоимости материальных запасов – 25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68,3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39,9 тыс. руб. или 50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26,6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7,0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6,3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10,2 тыс. руб., в том числе: на оплату взноса в Ассоциацию Советов муниципальных образований Республики Коми – 5,0 тыс. руб.,</w:t>
      </w:r>
      <w:r>
        <w:rPr>
          <w:color w:val="FF0000"/>
        </w:rPr>
        <w:t xml:space="preserve"> </w:t>
      </w:r>
      <w:r>
        <w:rPr/>
        <w:t>на оплату судебных решений – 2,8 тыс. руб., за отопление по исп. листу №035305667 от 15.12.2020г. Решение по делу №А29-10178/2020 от 22.10.2020 г.- 69,3 тыс. руб.,</w:t>
      </w:r>
      <w:r>
        <w:rPr>
          <w:color w:val="FF0000"/>
        </w:rPr>
        <w:t xml:space="preserve"> </w:t>
      </w:r>
      <w:r>
        <w:rPr/>
        <w:t>работы по проведению межевания – 28,7 тыс. руб., прочие расходы – 4,4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по данному разделу составили 19,2 тыс. руб., или 47,2 % годового плана.      Направлены расходы на осуществление полномочий по содержанию автомобильных дорог общего пользования местного значения поселений – 19,2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351,7 тыс. руб. при плане 1 761,5 тыс. руб., что составляет 20 % плановых назначений. Удельный вес в общей сумме расходов местного бюджета составляет 16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32,9 тыс. руб.,</w:t>
      </w:r>
      <w:r>
        <w:rPr>
          <w:color w:val="FF0000"/>
        </w:rPr>
        <w:t xml:space="preserve"> </w:t>
      </w:r>
      <w:r>
        <w:rPr/>
        <w:t>содержание улично-дорожной сети – 93,5 тыс. руб., расходы на реализацию народных проектов в сфере благоустройства, прошедших отбор в рамках проекта "Народный бюджет" - 2,0 тыс. руб., расходы на осуществление полномочий по организации ритуальных услуг и содержанию мест захоронения - 23,3 тыс. руб.,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данному разделу в целом составили 115,1 тыс. руб., при годовом плане 191,7 тыс. руб.</w:t>
      </w:r>
    </w:p>
    <w:p>
      <w:pPr>
        <w:pStyle w:val="Normal"/>
        <w:ind w:firstLine="567"/>
        <w:jc w:val="both"/>
        <w:rPr/>
      </w:pPr>
      <w:r>
        <w:rPr/>
        <w:t>Расходы направлены на: доплату к пенсиям муниципальным служащим за 6 месяцев 2021 года составили 75,1 тыс. руб., или 49,5 % годового плана и социальную выплату отдельной категории граждан на проведенных работ по ремонту крыши дома – 4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Гам за 6 месяцев 2021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6:00Z</dcterms:created>
  <dc:creator>Budget1</dc:creator>
  <dc:description/>
  <cp:keywords/>
  <dc:language>en-US</dc:language>
  <cp:lastModifiedBy>pos1</cp:lastModifiedBy>
  <cp:lastPrinted>2016-04-20T10:05:00Z</cp:lastPrinted>
  <dcterms:modified xsi:type="dcterms:W3CDTF">2021-07-07T12:26:00Z</dcterms:modified>
  <cp:revision>36</cp:revision>
  <dc:subject/>
  <dc:title>ИНФОРМАЦИЯ</dc:title>
</cp:coreProperties>
</file>