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ГАМ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ЛЬСКОГО ПОСЕЛЕНИЯ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ГАМ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спублика Коми, Усть-Вымский район,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 Г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09 июля 2021 года                                                                               № 2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сельского поселения «Гам» за 6 месяцев 2021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во исполнение решения Совета СП «Гам» от 18.03.2015 г. № 3-26/93 «Об утверждении Положения о бюджетном процессе в муниципальном образовании сельского поселения «Гам»», рассмотрев итоги исполнения бюджета муниципального образования сельского поселения «Гам» за 6 месяцев 2021 года, администрация сельского поселения «Гам» постановляет:</w:t>
      </w:r>
    </w:p>
    <w:p>
      <w:pPr>
        <w:pStyle w:val="TextBodyIndent"/>
        <w:ind w:left="2124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сельского поселения «Гам» за 6 месяцев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 Представить отчет об исполнении бюджета муниципального образования сельского поселения «Гам» за 6 месяцев 2021 года в Совет сельского поселения «Гам».</w:t>
      </w:r>
    </w:p>
    <w:p>
      <w:pPr>
        <w:pStyle w:val="Style18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Глава сельского поселения «Гам»                                         В.А.  Васюченко</w:t>
      </w:r>
    </w:p>
    <w:p>
      <w:pPr>
        <w:pStyle w:val="Normal"/>
        <w:ind w:firstLine="6300"/>
        <w:rPr>
          <w:sz w:val="23"/>
          <w:szCs w:val="28"/>
          <w:lang w:val="ru-RU"/>
        </w:rPr>
      </w:pPr>
      <w:r>
        <w:rPr>
          <w:sz w:val="23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5:00Z</dcterms:created>
  <dc:creator>Бородкина В. А.</dc:creator>
  <dc:description/>
  <cp:keywords/>
  <dc:language>en-US</dc:language>
  <cp:lastModifiedBy>Пользователь Windows</cp:lastModifiedBy>
  <cp:lastPrinted>2012-04-18T15:52:00Z</cp:lastPrinted>
  <dcterms:modified xsi:type="dcterms:W3CDTF">2021-12-01T12:31:00Z</dcterms:modified>
  <cp:revision>8</cp:revision>
  <dc:subject/>
  <dc:title> </dc:title>
</cp:coreProperties>
</file>