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Гам за 1 квартал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точненный план бюджета СП Гам за 1 квартал 2022 года исполнен</w:t>
      </w:r>
      <w:r>
        <w:rPr>
          <w:color w:val="FF0000"/>
        </w:rPr>
        <w:t xml:space="preserve"> </w:t>
      </w:r>
      <w:r>
        <w:rPr/>
        <w:t>на 25,1 % по доходам</w:t>
      </w:r>
      <w:r>
        <w:rPr>
          <w:color w:val="FF0000"/>
        </w:rPr>
        <w:t xml:space="preserve"> </w:t>
      </w:r>
      <w:r>
        <w:rPr/>
        <w:t xml:space="preserve">и 18,9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1 524,1 тыс. руб. при годовом плане 6 065,9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сельского поселения поступило</w:t>
      </w:r>
      <w:r>
        <w:rPr>
          <w:color w:val="FF0000"/>
        </w:rPr>
        <w:t xml:space="preserve"> </w:t>
      </w:r>
      <w:r>
        <w:rPr/>
        <w:t xml:space="preserve">24,4 тыс. руб. собственных доходов (при годовом плане 189,3 тыс. руб.) или 12,9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48 %, или 11,7 тыс. руб.;</w:t>
      </w:r>
    </w:p>
    <w:p>
      <w:pPr>
        <w:pStyle w:val="Normal"/>
        <w:ind w:firstLine="567"/>
        <w:jc w:val="both"/>
        <w:rPr/>
      </w:pPr>
      <w:r>
        <w:rPr/>
        <w:t>- поступления от использования имущества – 33,6 % или 8,2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1,2 %, или 0,3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0,2 % или 2,5 тыс. руб.;</w:t>
      </w:r>
    </w:p>
    <w:p>
      <w:pPr>
        <w:pStyle w:val="Normal"/>
        <w:ind w:firstLine="567"/>
        <w:jc w:val="both"/>
        <w:rPr/>
      </w:pPr>
      <w:r>
        <w:rPr/>
        <w:t>- госпошлина – 6,1 % или 1,5 тыс. руб.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rStyle w:val="Extendedtextshort"/>
        </w:rPr>
        <w:t>невыясненные поступления, зачисляемые в бюджеты поселений –0,4 % или 0,1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1 499,7 тыс. руб. при годовом плане 5 876,6 тыс. руб., или 25,5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19,6 тыс. руб.; </w:t>
      </w:r>
    </w:p>
    <w:p>
      <w:pPr>
        <w:pStyle w:val="Normal"/>
        <w:ind w:firstLine="540"/>
        <w:jc w:val="both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– 893,7 тыс. руб.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- 30,7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20,3 тыс. руб.;</w:t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515,0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0 руб.</w:t>
      </w:r>
      <w:r>
        <w:rPr>
          <w:iCs/>
          <w:color w:val="FF0000"/>
        </w:rPr>
        <w:t xml:space="preserve"> </w:t>
      </w:r>
      <w:r>
        <w:rPr>
          <w:iCs/>
        </w:rPr>
        <w:t>Фактически по состоянию на 01.04.2022 г. профицит составил 410,3 тыс. руб.</w:t>
      </w:r>
      <w:r>
        <w:rPr>
          <w:iCs/>
          <w:color w:val="FF0000"/>
        </w:rPr>
        <w:t xml:space="preserve"> </w:t>
      </w:r>
      <w:r>
        <w:rPr>
          <w:iCs/>
        </w:rPr>
        <w:t>(с учетом остатков на счете бюджета на начало года – 33,4 тыс. руб.)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1 квартал 2022 года составила 1 147,2 тыс. руб., при годовом плане 6 065,9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852,0 тыс. руб., при годовом плане 3 724,6 тыс. руб. Удельный вес расходов на управление составляет 74,3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768,8 тыс. руб., из них: оплата труда с начислениями муниципальных служащих, обслуживающего персонала</w:t>
      </w:r>
      <w:r>
        <w:rPr>
          <w:color w:val="FF0000"/>
        </w:rPr>
        <w:t xml:space="preserve"> </w:t>
      </w:r>
      <w:r>
        <w:rPr/>
        <w:t>450,8 тыс. руб., оплата коммунальных услуг – 261 тыс. руб., услуги связи – 22,5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2,2 тыс. руб.,</w:t>
      </w:r>
      <w:r>
        <w:rPr>
          <w:color w:val="FF0000"/>
        </w:rPr>
        <w:t xml:space="preserve"> </w:t>
      </w:r>
      <w:r>
        <w:rPr/>
        <w:t>прочие работы, услуги – 25,3 тыс. руб.,</w:t>
      </w:r>
      <w:r>
        <w:rPr>
          <w:color w:val="FF0000"/>
        </w:rPr>
        <w:t xml:space="preserve"> </w:t>
      </w:r>
      <w:r>
        <w:rPr/>
        <w:t>прочие расходы – 2,0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30,7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25,7 тыс. руб. или 2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6,5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6,2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3,0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26,8 тыс. руб., в том числе: на оплату взноса в Ассоциацию Советов муниципальных образований Республики Коми – 5,0 тыс. руб., на оплату судебных решений – 2,0 тыс. руб.,</w:t>
      </w:r>
      <w:r>
        <w:rPr>
          <w:color w:val="FF0000"/>
        </w:rPr>
        <w:t xml:space="preserve"> </w:t>
      </w:r>
      <w:r>
        <w:rPr/>
        <w:t>оплата коммунальных услуг – 14,8 тыс. руб., выполнение других обязательств государства – 5,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по данному разделу составили 16,0 тыс. руб., или 39,4% годового плана.      Направлены расходы на осуществление полномочий по содержанию автомобильных дорог общего пользования местного значения поселени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241,7 тыс. руб. при плане 2 099,0 тыс. руб., что составляет 11,5 % плановых назначений. Удельный вес в общей сумме расходов местного бюджета составляет 21,1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161 тыс. руб.,</w:t>
      </w:r>
      <w:r>
        <w:rPr>
          <w:color w:val="FF0000"/>
        </w:rPr>
        <w:t xml:space="preserve"> </w:t>
      </w:r>
      <w:r>
        <w:rPr/>
        <w:t>содержание улично-дорожной сети – 73,1 тыс. руб., организация временного трудоустройства безработных граждан, испытывающих трудности в поиске работы - 7,6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37,5 тыс. руб., при годовом плане 151,7 тыс. руб. Средства направлены на доплату к пенсиям муниципальным служащим за 1 квартал 2022 года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Гам за 1 квартал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6:00Z</dcterms:created>
  <dc:creator>Budget1</dc:creator>
  <dc:description/>
  <cp:keywords/>
  <dc:language>en-US</dc:language>
  <cp:lastModifiedBy>pos1</cp:lastModifiedBy>
  <cp:lastPrinted>2016-04-20T10:05:00Z</cp:lastPrinted>
  <dcterms:modified xsi:type="dcterms:W3CDTF">2022-04-07T06:45:00Z</dcterms:modified>
  <cp:revision>30</cp:revision>
  <dc:subject/>
  <dc:title>ИНФОРМАЦИЯ</dc:title>
</cp:coreProperties>
</file>